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Birnen Marshmellow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50g</w:t>
        <w:tab/>
        <w:tab/>
        <w:tab/>
        <w:t>Eiweiß</w:t>
      </w:r>
    </w:p>
    <w:p>
      <w:pPr>
        <w:pStyle w:val="Normal"/>
        <w:rPr/>
      </w:pPr>
      <w:r>
        <w:rPr>
          <w:b/>
          <w:sz w:val="28"/>
          <w:szCs w:val="28"/>
        </w:rPr>
        <w:t>9 Blatt</w:t>
        <w:tab/>
        <w:tab/>
        <w:t>Gelanti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50g</w:t>
        <w:tab/>
        <w:tab/>
        <w:tab/>
        <w:t>Zuck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0ml</w:t>
        <w:tab/>
        <w:tab/>
        <w:tab/>
        <w:t>Wass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0ml</w:t>
        <w:tab/>
        <w:tab/>
        <w:tab/>
        <w:t>Birnenessi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asser, Zucker, Birnenessig stark zum kochen bringen ca. 130°C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elantine einweiche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iweiß steif schlage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as Zuckerwasser schnell zum geschlagenen Eiweiß lehren und ständig rühre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ie eingeweichte Gelantine auflösen und zur Masse mische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lles in den Rührkessel geben und 15 Minuten kalt schlagen lass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lech mit Staubzucker und Stärke ausstauben, Masse rein füllen und kalt stelle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enn kalt dann schneiden und flämm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enge: Ca. 2 Gastro Bleche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203200</wp:posOffset>
            </wp:positionV>
            <wp:extent cx="5372100" cy="240030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899" t="23888" r="1028" b="20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6:55:00Z</dcterms:created>
  <dc:creator>kueche</dc:creator>
  <dc:description/>
  <cp:keywords/>
  <dc:language>en-US</dc:language>
  <cp:lastModifiedBy>kueche</cp:lastModifiedBy>
  <dcterms:modified xsi:type="dcterms:W3CDTF">2012-08-23T17:03:00Z</dcterms:modified>
  <cp:revision>1</cp:revision>
  <dc:subject/>
  <dc:title>Birnen Marshmellow</dc:title>
</cp:coreProperties>
</file>